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gulatory Actions Against Farms for Manure Management Failures</w:t>
      </w:r>
    </w:p>
    <w:p>
      <w:pPr>
        <w:pStyle w:val="Normal"/>
        <w:rPr>
          <w:rFonts w:ascii="Arial" w:hAnsi="Arial" w:eastAsia="Times New Roman" w:cs="Arial"/>
          <w:b/>
          <w:b/>
          <w:bCs/>
          <w:color w:val="FFFFFF"/>
          <w:sz w:val="17"/>
          <w:szCs w:val="17"/>
        </w:rPr>
      </w:pPr>
      <w:r>
        <w:rPr>
          <w:rFonts w:eastAsia="Times New Roman" w:cs="Arial" w:ascii="Arial" w:hAnsi="Arial"/>
          <w:b/>
          <w:bCs/>
          <w:color w:val="FFFFFF"/>
          <w:sz w:val="17"/>
          <w:szCs w:val="17"/>
        </w:rPr>
        <w:t>http://www.iowapolitics.com/index.iml?Article=184328http://www.iowapolitics.com/index.iml?Article=184328</w:t>
      </w:r>
    </w:p>
    <w:p>
      <w:pPr>
        <w:pStyle w:val="Normal"/>
        <w:shd w:fill="FFFFFF" w:val="clear"/>
        <w:spacing w:lineRule="auto" w:line="240" w:before="0" w:after="240"/>
        <w:rPr>
          <w:rFonts w:ascii="Arial" w:hAnsi="Arial" w:eastAsia="Times New Roman" w:cs="Arial"/>
          <w:color w:val="000000"/>
          <w:sz w:val="18"/>
          <w:szCs w:val="18"/>
        </w:rPr>
      </w:pPr>
      <w:r>
        <w:rPr>
          <w:rFonts w:eastAsia="Times New Roman" w:cs="Arial" w:ascii="Arial" w:hAnsi="Arial"/>
          <w:color w:val="006600"/>
          <w:sz w:val="18"/>
          <w:szCs w:val="18"/>
          <w:lang w:val="en-US" w:eastAsia="en-US"/>
        </w:rPr>
        <w:drawing>
          <wp:inline distT="0" distB="0" distL="0" distR="0">
            <wp:extent cx="2381250" cy="333375"/>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5" t="-108" r="-15" b="-108"/>
                    <a:stretch>
                      <a:fillRect/>
                    </a:stretch>
                  </pic:blipFill>
                  <pic:spPr bwMode="auto">
                    <a:xfrm>
                      <a:off x="0" y="0"/>
                      <a:ext cx="2381250" cy="33337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75"/>
        <w:gridCol w:w="60"/>
        <w:gridCol w:w="6985"/>
        <w:gridCol w:w="2240"/>
      </w:tblGrid>
      <w:tr>
        <w:trPr/>
        <w:tc>
          <w:tcPr>
            <w:tcW w:w="135" w:type="dxa"/>
            <w:gridSpan w:val="2"/>
            <w:tcBorders/>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225" w:type="dxa"/>
            <w:gridSpan w:val="2"/>
            <w:tcBorders/>
            <w:vAlign w:val="center"/>
          </w:tcPr>
          <w:p>
            <w:pPr>
              <w:pStyle w:val="Normal"/>
              <w:spacing w:lineRule="auto" w:line="240" w:before="0" w:after="240"/>
              <w:rPr>
                <w:rFonts w:ascii="Arial" w:hAnsi="Arial" w:eastAsia="Times New Roman" w:cs="Arial"/>
                <w:color w:val="000000"/>
                <w:sz w:val="18"/>
                <w:szCs w:val="18"/>
              </w:rPr>
            </w:pPr>
            <w:r>
              <w:rPr>
                <w:rFonts w:eastAsia="Times New Roman" w:cs="Arial" w:ascii="Arial" w:hAnsi="Arial"/>
                <w:b/>
                <w:bCs/>
                <w:color w:val="000000"/>
                <w:sz w:val="18"/>
                <w:szCs w:val="18"/>
              </w:rPr>
              <w:t>Atty. Gen. Miller: State files lawsuit to enforce manure management plan rules</w:t>
            </w:r>
            <w:r>
              <w:rPr>
                <w:rFonts w:eastAsia="Times New Roman" w:cs="Arial" w:ascii="Arial" w:hAnsi="Arial"/>
                <w:color w:val="000000"/>
                <w:sz w:val="18"/>
                <w:szCs w:val="18"/>
              </w:rPr>
              <w:br/>
              <w:t xml:space="preserve">2/3/2010 </w:t>
              <w:br/>
              <w:br/>
              <w:t xml:space="preserve">For immediate release - Wednesday, February 3, 2010. </w:t>
              <w:br/>
              <w:br/>
              <w:t xml:space="preserve">Contact Bob Brammer - 515-281-6699. </w:t>
              <w:br/>
              <w:br/>
              <w:t xml:space="preserve">The Attorney General alleges that large animal feeding operations in Kossuth, and Palo Alto Counties failed to submit required manure management plans. </w:t>
              <w:br/>
              <w:br/>
              <w:t xml:space="preserve">Des Moines. The Attorney General's Office filed a lawsuit Wednesday against two north-central Iowa companies alleging they failed to submit or comply with required "manure management plans" for their operations, which include 8 large confinement animal feeding hog operations in Kossuth and Palo Alto Counties. </w:t>
              <w:br/>
              <w:br/>
              <w:t xml:space="preserve">The lawsuits allege violations by General Development LC, and Kollasch Land and Livestock Inc., both of Whittemore. General Development and Kollasch each own and operate four hog confinement facilities, two in Kossuth and six in Palo Alto County. Together, the facilities have a capacity of over 23,000 swine. </w:t>
              <w:br/>
              <w:br/>
              <w:t xml:space="preserve">"Manure management plans are required in order to show that operations have adequate land for application of manure produced by the animals," said Attorney General Tom Miller. "The plans are an important tool to protect the environment -- and the great majority of operations comply with the rules." </w:t>
              <w:br/>
              <w:br/>
              <w:t xml:space="preserve">The lawsuits allege the companies failed to submit, or timely submit, required manure management plans and applicable fees for two or more years -- despite numerous reminders from the Iowa Department of Natural Resources (DNR). [See more details below.] </w:t>
              <w:br/>
              <w:br/>
              <w:t xml:space="preserve">Manure management plan requirements apply to all animal feeding operations, except small animal feeding operations. The Iowa Environmental Protection Commission refers matters to the Attorney General for judicial enforcement when DNR administrative enforcement efforts have not succeeded. </w:t>
              <w:br/>
              <w:br/>
              <w:t xml:space="preserve">The lawsuit, which was filed in Kossuth County District Court, asks the court to assess civil penalties up to $5,000 per day per violation, and to prohibit further violations. </w:t>
              <w:br/>
              <w:br/>
              <w:t xml:space="preserve">"The vast majority of animal feeding operations are in compliance with manure management plan requirements," Miller said. "Manure management plans play a key role in protecting Iowa's streams and environment. It's just something operations are required to do as a condition of operating in Iowa." </w:t>
              <w:br/>
              <w:br/>
              <w:t xml:space="preserve">-30 - </w:t>
              <w:br/>
              <w:br/>
              <w:t xml:space="preserve">More background and detail: </w:t>
              <w:br/>
              <w:br/>
              <w:t xml:space="preserve">General Development, LC, and Kollasch Land and Livestock, Inc., both of Whittemore in Kossuth County, each own and operate four hog confinement facilities, two in Kossuth and six in Palo Alto County. General Development and Kollasch Land and Livestock are distinct companies operated by two brothers, Charles and Luke Kollasch. Despite numerous reminders from the DNR, both companies have failed to submit or timely submit required updated manure management plans and applicable fees for 2008 and/or 2009 for each of their facilities. </w:t>
              <w:br/>
              <w:br/>
              <w:t xml:space="preserve">General Development, L.C., is alleged to have failed to submit or timely submit an updated manure management plan for each of four hog confinement operations in Kossuth or Palo Alto Counties: </w:t>
              <w:br/>
              <w:br/>
              <w:t xml:space="preserve">Whittemore North Site (Kossuth County) - 3300 head finishing operation; no MMP for 2009. </w:t>
              <w:br/>
              <w:br/>
              <w:t xml:space="preserve">Whittemore South Site (Palo Alto County) - 3300 head finishing operation; MMP for 2009 submitted five months late. </w:t>
              <w:br/>
              <w:br/>
              <w:t xml:space="preserve">Cylinder 4 Site (Palo Alto County) - 4000 head finishing operation; no MMP for 2009. </w:t>
              <w:br/>
              <w:br/>
              <w:t xml:space="preserve">Cylinder 5 Site (Palo Alto County) - 4450 head finishing operation; no MMP for 2009. </w:t>
              <w:br/>
              <w:br/>
              <w:t xml:space="preserve">Kollasch Land and Livestock, Inc., is alleged to have failed to submit or timely submit an updated manure management plan for each of four hog confinement operations in Kossuth or Palo Alto Counties: </w:t>
              <w:br/>
              <w:br/>
              <w:t xml:space="preserve">Algona Nursery Site (Kossuth County) - 6000 head nursery operation; MMP for 2009 submitted eight months late. </w:t>
              <w:br/>
              <w:br/>
              <w:t xml:space="preserve">Kollasch Hawkeye Woods Site (Palo Alto County) - 3600 head wean to finish operation; MMP for 2008 submitted four months late. </w:t>
              <w:br/>
              <w:br/>
              <w:t xml:space="preserve">Kollasch Land O'Lakes Site (Palo Alto County) - 1038 gestating sows, 192 sows and litters, 64 boars, and 3640 nursery pigs operation; no MMP for 2009. </w:t>
              <w:br/>
              <w:br/>
              <w:t xml:space="preserve">Kollasch Home Site (Palo Alto County) - 2400 head finishing operation and 1200 head nursery pigs operation; no MMP for 2009. </w:t>
            </w:r>
          </w:p>
          <w:p>
            <w:pPr>
              <w:pStyle w:val="Normal"/>
              <w:spacing w:lineRule="auto" w:line="240" w:before="0" w:after="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uto" w:line="240" w:before="0" w:after="240"/>
              <w:rPr>
                <w:rFonts w:ascii="Arial" w:hAnsi="Arial" w:eastAsia="Times New Roman" w:cs="Arial"/>
                <w:color w:val="000000"/>
                <w:sz w:val="18"/>
                <w:szCs w:val="18"/>
              </w:rPr>
            </w:pPr>
            <w:hyperlink r:id="rId4">
              <w:r>
                <w:rPr>
                  <w:rStyle w:val="InternetLink"/>
                  <w:rFonts w:eastAsia="Times New Roman" w:cs="Arial" w:ascii="Arial" w:hAnsi="Arial"/>
                  <w:sz w:val="18"/>
                  <w:szCs w:val="18"/>
                </w:rPr>
                <w:t>http://www.manuremanager.com/content/view/1369/</w:t>
              </w:r>
            </w:hyperlink>
            <w:r>
              <w:rPr>
                <w:rFonts w:eastAsia="Times New Roman" w:cs="Arial" w:ascii="Arial" w:hAnsi="Arial"/>
                <w:color w:val="000000"/>
                <w:sz w:val="18"/>
                <w:szCs w:val="18"/>
              </w:rPr>
              <w:t xml:space="preserve"> </w:t>
            </w:r>
          </w:p>
        </w:tc>
      </w:tr>
      <w:tr>
        <w:trPr/>
        <w:tc>
          <w:tcPr>
            <w:tcW w:w="75" w:type="dxa"/>
            <w:tcBorders/>
            <w:tcMar>
              <w:top w:w="0" w:type="dxa"/>
              <w:left w:w="0" w:type="dxa"/>
              <w:bottom w:w="0" w:type="dxa"/>
              <w:right w:w="0" w:type="dxa"/>
            </w:tcMar>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45" w:type="dxa"/>
            <w:gridSpan w:val="2"/>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lawsuits and spills </w:t>
            </w:r>
          </w:p>
        </w:tc>
        <w:tc>
          <w:tcPr>
            <w:tcW w:w="224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5" w:type="dxa"/>
            <w:tcBorders/>
            <w:tcMar>
              <w:top w:w="0" w:type="dxa"/>
              <w:left w:w="0" w:type="dxa"/>
              <w:bottom w:w="0" w:type="dxa"/>
              <w:right w:w="0" w:type="dxa"/>
            </w:tcMar>
          </w:tcPr>
          <w:p>
            <w:pPr>
              <w:pStyle w:val="TableContents"/>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45" w:type="dxa"/>
            <w:gridSpan w:val="2"/>
            <w:tcBorders/>
            <w:tcMar>
              <w:top w:w="0" w:type="dxa"/>
              <w:left w:w="0" w:type="dxa"/>
              <w:bottom w:w="0" w:type="dxa"/>
              <w:right w:w="0" w:type="dxa"/>
            </w:tcMar>
          </w:tcPr>
          <w:p>
            <w:pPr>
              <w:pStyle w:val="Normal"/>
              <w:spacing w:lineRule="auto" w:line="240" w:before="0" w:after="0"/>
              <w:rPr/>
            </w:pPr>
            <w:r>
              <w:rPr>
                <w:rFonts w:eastAsia="Times New Roman" w:cs="Times New Roman" w:ascii="Times New Roman" w:hAnsi="Times New Roman"/>
                <w:sz w:val="24"/>
                <w:szCs w:val="24"/>
              </w:rPr>
              <w:t xml:space="preserve">Written by </w:t>
            </w:r>
            <w:hyperlink r:id="rId5">
              <w:r>
                <w:rPr>
                  <w:rStyle w:val="InternetLink"/>
                  <w:rFonts w:eastAsia="Times New Roman" w:cs="Verdana" w:ascii="Verdana" w:hAnsi="Verdana"/>
                  <w:b/>
                  <w:bCs/>
                  <w:color w:val="000000"/>
                  <w:sz w:val="17"/>
                </w:rPr>
                <w:t>Margaret Land</w:t>
              </w:r>
            </w:hyperlink>
            <w:r>
              <w:rPr>
                <w:rFonts w:eastAsia="Times New Roman" w:cs="Times New Roman" w:ascii="Times New Roman" w:hAnsi="Times New Roman"/>
                <w:sz w:val="24"/>
                <w:szCs w:val="24"/>
              </w:rPr>
              <w:t xml:space="preserve">    </w:t>
            </w:r>
          </w:p>
        </w:tc>
        <w:tc>
          <w:tcPr>
            <w:tcW w:w="224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r>
    </w:p>
    <w:tbl>
      <w:tblPr>
        <w:tblW w:w="5000" w:type="pct"/>
        <w:jc w:val="left"/>
        <w:tblInd w:w="-3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40"/>
              <w:rPr>
                <w:rFonts w:ascii="Times New Roman" w:hAnsi="Times New Roman" w:eastAsia="Times New Roman" w:cs="Times New Roman"/>
                <w:sz w:val="24"/>
                <w:szCs w:val="24"/>
              </w:rPr>
            </w:pPr>
            <w:r>
              <w:rPr>
                <w:rFonts w:eastAsia="Times New Roman" w:cs="Verdana" w:ascii="Verdana" w:hAnsi="Verdana"/>
                <w:sz w:val="20"/>
                <w:szCs w:val="20"/>
              </w:rPr>
              <w:t>They’re back.</w:t>
              <w:br/>
              <w:br/>
              <w:t>Ten years after originally filing suit against the DeRuyter Brothers Dairy in Outlook, WA, the Community Association for Restoration of the Environment (CARE) is suing the farm again, alleging the dairy operators are violating the Clean Air Act.</w:t>
              <w:br/>
              <w:br/>
              <w:t xml:space="preserve">According to reports in the </w:t>
            </w:r>
            <w:hyperlink r:id="rId6" w:tgtFrame="_blank">
              <w:r>
                <w:rPr>
                  <w:rStyle w:val="InternetLink"/>
                  <w:rFonts w:eastAsia="Times New Roman" w:cs="Verdana" w:ascii="Verdana" w:hAnsi="Verdana"/>
                  <w:b/>
                  <w:bCs/>
                  <w:color w:val="000000"/>
                  <w:sz w:val="17"/>
                </w:rPr>
                <w:t>Tri-City Herald</w:t>
              </w:r>
            </w:hyperlink>
            <w:r>
              <w:rPr>
                <w:rFonts w:eastAsia="Times New Roman" w:cs="Verdana" w:ascii="Verdana" w:hAnsi="Verdana"/>
                <w:sz w:val="20"/>
                <w:szCs w:val="20"/>
              </w:rPr>
              <w:t xml:space="preserve"> and </w:t>
            </w:r>
            <w:hyperlink r:id="rId7" w:tgtFrame="_blank">
              <w:r>
                <w:rPr>
                  <w:rStyle w:val="InternetLink"/>
                  <w:rFonts w:eastAsia="Times New Roman" w:cs="Verdana" w:ascii="Verdana" w:hAnsi="Verdana"/>
                  <w:b/>
                  <w:bCs/>
                  <w:color w:val="000000"/>
                  <w:sz w:val="17"/>
                </w:rPr>
                <w:t>Yakima Herald</w:t>
              </w:r>
            </w:hyperlink>
            <w:r>
              <w:rPr>
                <w:rFonts w:eastAsia="Times New Roman" w:cs="Verdana" w:ascii="Verdana" w:hAnsi="Verdana"/>
                <w:sz w:val="20"/>
                <w:szCs w:val="20"/>
              </w:rPr>
              <w:t xml:space="preserve"> , officials with CARE are claiming that dairy owner Jake DeRuyter failed to obtain permits required under the Clean Air Act when he expanded his 6,300-cow operation in 2002.</w:t>
              <w:br/>
              <w:br/>
              <w:t>Back in the late 1990s, CARE sued the DeRuyter dairy under the Clean Water Act. While farm officials agreed to settle, paying more than $500,000, they admitted no wrong doing in the settlement.</w:t>
              <w:br/>
              <w:br/>
              <w:t>This newest lawsuit comes almost a year after the Western Environmental Law Center, based in Eugene, Ore., threatened to sue dairies in Washington and Nevada under the Clean Air Act, alleging they needed state and federal permits for methanol emissions.</w:t>
              <w:br/>
              <w:br/>
              <w:t>Not all the news is doom and gloom in manure management. An official with the Indiana Department of Environmental Management (IDEM) was full of praise for farm workers after a 400 to 600 gallon manure spill near Modoc, IN.</w:t>
              <w:br/>
              <w:br/>
              <w:t xml:space="preserve">The IDEM public information officer said the workers did a very good job responding to the spill doing “everything they needed to do,” according to a report in the </w:t>
            </w:r>
            <w:hyperlink r:id="rId8" w:tgtFrame="_blank">
              <w:r>
                <w:rPr>
                  <w:rStyle w:val="InternetLink"/>
                  <w:rFonts w:eastAsia="Times New Roman" w:cs="Verdana" w:ascii="Verdana" w:hAnsi="Verdana"/>
                  <w:b/>
                  <w:bCs/>
                  <w:color w:val="000000"/>
                  <w:sz w:val="17"/>
                </w:rPr>
                <w:t>Winchester News-Gazette</w:t>
              </w:r>
            </w:hyperlink>
            <w:r>
              <w:rPr>
                <w:rFonts w:eastAsia="Times New Roman" w:cs="Verdana" w:ascii="Verdana" w:hAnsi="Verdana"/>
                <w:sz w:val="20"/>
                <w:szCs w:val="20"/>
              </w:rPr>
              <w:t xml:space="preserve"> .</w:t>
              <w:br/>
              <w:br/>
              <w:t>The spill was caused by a hose break. Dams were installed to contain the spill and pumping equipment was used to remove manure from a nearby creek.</w:t>
              <w:br/>
              <w:br/>
              <w:t>Since the spill was reported and addressed right away, IDEM will likely not pursue actions against the operation.</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Verdana" w:hAnsi="Verdana" w:cs="Verdana"/>
      <w:b/>
      <w:bCs/>
      <w:strike w:val="false"/>
      <w:dstrike w:val="false"/>
      <w:color w:val="000000"/>
      <w:sz w:val="17"/>
      <w:szCs w:val="17"/>
      <w:u w:val="none"/>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owapolitics.com/index.iml?Content=101" TargetMode="External"/><Relationship Id="rId4" Type="http://schemas.openxmlformats.org/officeDocument/2006/relationships/hyperlink" Target="http://www.manuremanager.com/content/view/1369/" TargetMode="External"/><Relationship Id="rId5" Type="http://schemas.openxmlformats.org/officeDocument/2006/relationships/hyperlink" Target="http://www.manuremanager.com/index.php?option=com_author&amp;name=Margaret Land" TargetMode="External"/><Relationship Id="rId6" Type="http://schemas.openxmlformats.org/officeDocument/2006/relationships/hyperlink" Target="http://www.tri-cityherald.com/915/story/165254.html" TargetMode="External"/><Relationship Id="rId7" Type="http://schemas.openxmlformats.org/officeDocument/2006/relationships/hyperlink" Target="http://www.yakima-herald.com/stories/3450" TargetMode="External"/><Relationship Id="rId8" Type="http://schemas.openxmlformats.org/officeDocument/2006/relationships/hyperlink" Target="http://www.winchesternewsgazette.com/articles/2008/04/24/news/news1.tx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48:00Z</dcterms:created>
  <dc:creator>Allan Zabel</dc:creator>
  <dc:description/>
  <cp:keywords/>
  <dc:language>en-US</dc:language>
  <cp:lastModifiedBy>Allan Zabel</cp:lastModifiedBy>
  <dcterms:modified xsi:type="dcterms:W3CDTF">2011-10-15T17:52:00Z</dcterms:modified>
  <cp:revision>4</cp:revision>
  <dc:subject/>
  <dc:title/>
</cp:coreProperties>
</file>